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8"/>
          <w:szCs w:val="28"/>
        </w:rPr>
        <w:t xml:space="preserve">SIIA NetGain </w:t>
        <w:br/>
        <w:t xml:space="preserve">the Convergence of Content &amp; Technology </w:t>
        <w:br/>
      </w:r>
      <w:r>
        <w:rPr>
          <w:rFonts w:cs="Verdana" w:ascii="Verdana" w:hAnsi="Verdana"/>
          <w:b/>
        </w:rPr>
        <w:t>May 3-5, The Palace Hotel, San Francisco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Verdana" w:hAnsi="Verdana"/>
        </w:rPr>
        <w:t>The 2</w:t>
      </w:r>
      <w:r>
        <w:rPr>
          <w:rFonts w:cs="Arial" w:ascii="Verdana" w:hAnsi="Verdana"/>
          <w:vertAlign w:val="superscript"/>
        </w:rPr>
        <w:t>nd</w:t>
      </w:r>
      <w:r>
        <w:rPr>
          <w:rFonts w:cs="Arial" w:ascii="Verdana" w:hAnsi="Verdana"/>
        </w:rPr>
        <w:t xml:space="preserve"> annual SIIA NetGain conference will focus on content and technology and </w:t>
      </w:r>
      <w:r>
        <w:rPr>
          <w:rFonts w:cs="Verdana" w:ascii="Verdana" w:hAnsi="Verdana"/>
          <w:color w:val="000000"/>
        </w:rPr>
        <w:t xml:space="preserve">build upon the discussions and debates started last year.  Topics will include </w:t>
      </w:r>
      <w:r>
        <w:rPr>
          <w:rFonts w:cs="Verdana" w:ascii="Verdana" w:hAnsi="Verdana"/>
          <w:bCs/>
          <w:color w:val="000000"/>
        </w:rPr>
        <w:t>Business models, developing applications and content for the mobile web, cloud computing, social media, funding, innovation and the semantic web, M &amp; A activity, among others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br/>
      </w:r>
      <w:r>
        <w:rPr>
          <w:rFonts w:cs="Verdana" w:ascii="Verdana" w:hAnsi="Verdana"/>
          <w:b/>
          <w:sz w:val="24"/>
          <w:szCs w:val="24"/>
        </w:rPr>
        <w:t>Sponsorship Packages</w:t>
        <w:br/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</w:rPr>
        <w:t>Host Sponsor</w:t>
      </w:r>
      <w:r>
        <w:rPr>
          <w:rFonts w:cs="Arial" w:ascii="Verdana" w:hAnsi="Verdana"/>
          <w:sz w:val="24"/>
          <w:szCs w:val="24"/>
        </w:rPr>
        <w:t xml:space="preserve"> </w:t>
        <w:br/>
      </w:r>
      <w:r>
        <w:rPr>
          <w:rFonts w:cs="Arial" w:ascii="Verdana" w:hAnsi="Verdana"/>
        </w:rPr>
        <w:t>As the exclusive host sponsor, your company will receive top-tier sponsor billing, in addition to sponsorship of the CODiE Finalist Showcase on Monday night, May 4, and the opportunity to welcome conference delegates.</w:t>
        <w:br/>
        <w:t>$15,000 (available to SIIA members only)</w:t>
        <w:br/>
        <w:br/>
        <w:t>Sponsorship Entitlements: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Exclusive, top-tier sponsor category on website, all marketing promotions, and onsite at conference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Welcome remarks at conference on either Monday morning or Tuesday morning (SIIA reserves the right to determine)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riority placement exhibit table space (6’ table with linen, includes wireless internet connectivity and electricity); option to bring table-top or stand-alone display. NOTE: for additional visibility, you have the option of moving your display into the CODiE Finalist Showcase reception on Monday night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Full-page, 4-color ad on back cover of conference program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rofile and contact information receives priority placement in conference program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7 registrations to attend conference (includes exhibit table staff), which includes admittance to all conference meals and sessions; the CODiE Finalist Showcase &amp; Networking Reception on Monday night, May 4; and the CODiE Awards Reception &amp; Gala on Tuesday night, May 5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Additional registrations available at a discounted rat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ost-conference attendee mailing list for one-time mailing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-Host Sponsors</w:t>
      </w:r>
      <w:r>
        <w:rPr>
          <w:rFonts w:cs="Arial" w:ascii="Verdana" w:hAnsi="Verdana"/>
        </w:rPr>
        <w:t xml:space="preserve"> </w:t>
        <w:br/>
        <w:t>Available to only two non-competing sponsors, the Co-Host Sponsor package provides additional visibility with a lunch sponsorship and an opportunity to introduce a keynote presenter.</w:t>
        <w:br/>
        <w:t>$10,000 (50% premium for SIIA non-members)</w:t>
        <w:br/>
        <w:t xml:space="preserve"> </w:t>
        <w:br/>
        <w:t>Sponsorship Entitlements: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Limited to two non-competing sponsors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Second-tier sponsor listing on website, marketing promotions, and onsite on conference signage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Opportunity to introduce keynote (available on first-come, first-served basis)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Shared sponsor acknowledgement of buffet lunch on day 2, which is served in the sponsor foyer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riority placement exhibit table space (6’ table with linen, includes wireless internet connectivity and electricity); option to bring table-top or stand-alone display. NOTE: for additional visibility, you have the option of moving your display into the CODiE Finalist Showcase reception on Monday night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Full-page, 4-color ad receives priority placement in conference program (available on first-come, first-served basis)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rofile and contact information in conference program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Verdana" w:hAnsi="Verdana"/>
        </w:rPr>
        <w:t>5 registrations to attend conference (includes exhibit table staff), which includes admittance to all conference meals and sessions; the CODiE Finalist Showcase &amp; Networking Reception on Monday night, May 4; and the CODiE Awards Reception &amp; Gala on Tuesday night, May 5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Additional registrations available at a discounted rate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ost-conference attendee mailing list for one-time mailing.</w:t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br/>
      </w:r>
      <w:r>
        <w:rPr>
          <w:rFonts w:cs="Arial" w:ascii="Verdana" w:hAnsi="Verdana"/>
          <w:b/>
        </w:rPr>
        <w:t>Supporting Sponsors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</w:rPr>
        <w:br/>
        <w:t>Take advantage of this low-cost sponsorship to leverage exhibit space to promote your products/services to our conference attendees.</w:t>
        <w:br/>
        <w:t>$5,000 (50% premium for non-SIIA members)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Arial" w:ascii="Verdana" w:hAnsi="Verdana"/>
        </w:rPr>
        <w:br/>
        <w:t>Sponsorship Entitlements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Sponsor listing on website, marketing promotions, and onsite on conference signage.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</w:rPr>
      </w:pPr>
      <w:r>
        <w:rPr>
          <w:rFonts w:cs="Arial" w:ascii="Verdana" w:hAnsi="Verdana"/>
        </w:rPr>
        <w:t>Exhibit table (6’ table-top display only, comes with linen and includes wireless internet connectivity and electricity). NOTE: for additional visibility, you have the option of moving your display into the CODiE Finalist Showcase reception on Monday night.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Half-page, black &amp; white color ad in conference program.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rofile and contact information in conference program.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3 registrations to attend conference (includes exhibit table staff), which includes admittance to all conference meals and sessions; the CODiE Finalist Showcase &amp; Networking Reception on Monday night, May 4; and the CODiE Awards Reception &amp; Gala on Tuesday night, May 5.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Additional registrations available at a discounted rate.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ost-conference attendee mailing list for one-time mailing.</w:t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sz w:val="24"/>
          <w:szCs w:val="24"/>
        </w:rPr>
        <w:br/>
      </w:r>
      <w:r>
        <w:rPr>
          <w:rFonts w:cs="Arial" w:ascii="Verdana" w:hAnsi="Verdana"/>
          <w:b/>
        </w:rPr>
        <w:t xml:space="preserve">Loyal Sponsors: </w:t>
      </w:r>
      <w:r>
        <w:rPr>
          <w:rFonts w:cs="Arial" w:ascii="Verdana" w:hAnsi="Verdana"/>
          <w:b/>
          <w:color w:val="FF0000"/>
        </w:rPr>
        <w:t>2 Sold</w:t>
      </w:r>
    </w:p>
    <w:p>
      <w:pPr>
        <w:pStyle w:val="Normal"/>
        <w:autoSpaceDE w:val="false"/>
        <w:ind w:firstLine="420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 xml:space="preserve">BurrellesLuce </w:t>
      </w:r>
    </w:p>
    <w:p>
      <w:pPr>
        <w:pStyle w:val="Normal"/>
        <w:autoSpaceDE w:val="false"/>
        <w:ind w:firstLine="420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Dorsey &amp; Whitney</w:t>
      </w:r>
    </w:p>
    <w:p>
      <w:pPr>
        <w:pStyle w:val="Normal"/>
        <w:autoSpaceDE w:val="false"/>
        <w:ind w:firstLine="420"/>
        <w:rPr>
          <w:rFonts w:ascii="Verdana" w:hAnsi="Verdana" w:cs="Arial"/>
        </w:rPr>
      </w:pPr>
      <w:r>
        <w:rPr>
          <w:rFonts w:cs="Arial" w:ascii="Verdana" w:hAnsi="Verdana"/>
        </w:rPr>
        <w:br/>
        <w:t>The perfect sponsorship for those organizations that do not require an exhibit table space, but still want to demonstrate thought-leadership and industry support.</w:t>
        <w:br/>
        <w:t>$3,500 (50% premium for SIIA non-members)</w:t>
        <w:br/>
        <w:br/>
        <w:t>Sponsorship Entitlements: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Sponsor listing on website, marketing promotions, and onsite on conference signage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Half-page, black &amp; white color ad in conference program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rofile and contact information in conference program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2 registrations to attend conference (includes exhibit table staff), which includes admittance to all conference meals and sessions; the CODiE Finalist Showcase &amp; Networking Reception on Monday night, May 4; and the CODiE Awards Reception &amp; Gala on Tuesday night, May 5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Additional registrations available at a discounted rate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ost-conference attendee mailing list for one-time mailing.</w:t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br/>
      </w:r>
      <w:r>
        <w:rPr>
          <w:rFonts w:cs="Arial" w:ascii="Verdana" w:hAnsi="Verdana"/>
          <w:b/>
        </w:rPr>
        <w:br/>
        <w:t xml:space="preserve">To reserve your sponsorship participation, please contact Brian Rosenberg, VP Sales &amp; Marketing, via </w:t>
      </w:r>
      <w:hyperlink r:id="rId2">
        <w:r>
          <w:rPr>
            <w:rStyle w:val="InternetLink"/>
            <w:rFonts w:cs="Arial" w:ascii="Verdana" w:hAnsi="Verdana"/>
            <w:b/>
          </w:rPr>
          <w:t>brosenberg@siia.net</w:t>
        </w:r>
      </w:hyperlink>
      <w:r>
        <w:rPr>
          <w:rFonts w:cs="Arial" w:ascii="Verdana" w:hAnsi="Verdana"/>
          <w:b/>
        </w:rPr>
        <w:t xml:space="preserve"> or +1.646.649.202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senberg@sii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44:00Z</dcterms:created>
  <dc:creator>Admin</dc:creator>
  <dc:description/>
  <cp:keywords/>
  <dc:language>en-US</dc:language>
  <cp:lastModifiedBy> </cp:lastModifiedBy>
  <dcterms:modified xsi:type="dcterms:W3CDTF">2009-03-12T15:42:00Z</dcterms:modified>
  <cp:revision>4</cp:revision>
  <dc:subject/>
  <dc:title>Joint Conference Sponsorship / Exhibit Packages</dc:title>
</cp:coreProperties>
</file>